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Векатех Е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autoSpaceDE w:val="false"/>
        <w:snapToGrid w:val="false"/>
        <w:ind w:left="4332" w:firstLine="708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bg-BG"/>
        </w:rPr>
        <w:t>ул. Капитан Райчо №56 ет.2, офис 2-16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тавка и въвеждане в експлоатация на машини по 2 обособени позиции:</w:t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особена позиция 1: Доставка и въвеждане в експлоатация на Модулен сегмент от 2 монтажни автомати за вземане и поставяне на елементи при СМТ монтаж - 1 бр</w:t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- Обособена позиция 2: Доставка и въвеждане в експлоатация на Машина за конвейрна автоматична оптична инспекция (АОИ) на солдер паста и СМД компоненти - 1 бр.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тавка и въвеждане в експлоатация на машини по 2 обособени позиции:</w:t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особена позиция 1: Доставка и въвеждане в експлоатация на Модулен сегмент от 2 монтажни автомати за вземане и поставяне на елементи при СМТ монтаж - 1 бр</w:t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- Обособена позиция 2: Доставка и въвеждане в експлоатация на Машина за конвейрна автоматична оптична инспекция (АОИ) на солдер паста и СМД компоненти - 1 бр.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86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екатех ЕО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исквания към изпълнението и качеството на стоките / услугите / строителствот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П1 - </w:t>
            </w:r>
            <w:r>
              <w:rPr>
                <w:rFonts w:cs="Times New Roman" w:ascii="Times New Roman" w:hAnsi="Times New Roman"/>
                <w:szCs w:val="24"/>
              </w:rPr>
              <w:t>Доставка и въвеждане в експлоатация на Модулен сегмент от 2 монтажни автомати за вземане и поставяне на елементи при СМТ монтаж - 1 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Захранване 380В три фаз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Транспортна лента с посока на движение от ляво на дясно, съвместима със стандартен „SMEMA“ жичен интерфей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Възможност за насищане едновременно на мин. 3 бр печатни платки от един продукт на елементи с габарити от 01005mm или по-малко до 74 mm2 или по-голям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Обща минимална скорост по стандарт IPC9850 от мин. 78 000 компонента на ча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Минимален брой глави в трите станции:16,16,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2</w:t>
            </w:r>
            <w:r>
              <w:rPr>
                <w:rFonts w:cs="Times New Roman" w:ascii="Times New Roman" w:hAnsi="Times New Roman"/>
                <w:szCs w:val="24"/>
              </w:rPr>
              <w:t xml:space="preserve"> - Доставка и въвеждане в експлоатация на Машина за конвейрна автоматична оптична инспекция (АОИ) на солдер паста и СМД компоненти - 1 б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Транспортна лента с посока на движение от ляво на дясно, съвместима със стандартен „SMEMA“ жичен интерфей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3D инспекция на спояващата паста чрез Моаре прожекц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езолюция: не по-малко от 12 micro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Захранване 380В три фаз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амера - 4 Mpix или повеч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 (ако е приложимо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П1 - </w:t>
            </w:r>
            <w:r>
              <w:rPr>
                <w:rFonts w:cs="Times New Roman" w:ascii="Times New Roman" w:hAnsi="Times New Roman"/>
                <w:szCs w:val="24"/>
              </w:rPr>
              <w:t>Доставка и въвеждане в експлоатация на Модулен сегмент от 2 монтажни автомати за вземане и поставяне на елементи при СМТ монтаж - 1 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на гаранцията (в месеци) - Минимален срок на гаранция: 12 месеца; Максимален срок на гаранция: 48 месец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е за реакция при повреда с посещение на техник (в часове) Минимален срок за реакция: 1 час; Максимален срок за реакция: 8 час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2</w:t>
            </w:r>
            <w:r>
              <w:rPr>
                <w:rFonts w:cs="Times New Roman" w:ascii="Times New Roman" w:hAnsi="Times New Roman"/>
                <w:szCs w:val="24"/>
              </w:rPr>
              <w:t xml:space="preserve"> - Доставка и въвеждане в експлоатация на Машина за конвейрна автоматична оптична инспекция (АОИ) на солдер паста и СМД компоненти - 1 б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рок на гаранцията (в месеци) - Минимален срок на гаранция: 12 месеца; Максимален срок на гаранция: 48 месец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реме за реакция при повреда с посещение на техник (в часове) Минимален срок за реакция: 1 час; Максимален срок за реакция: 8 час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П1 - </w:t>
            </w:r>
            <w:r>
              <w:rPr>
                <w:rFonts w:cs="Times New Roman" w:ascii="Times New Roman" w:hAnsi="Times New Roman"/>
                <w:szCs w:val="24"/>
              </w:rPr>
              <w:t>Доставка и въвеждане в експлоатация на Модулен сегмент от 2 монтажни автомати за вземане и поставяне на елементи при СМТ монтаж - 1 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2</w:t>
            </w:r>
            <w:r>
              <w:rPr>
                <w:rFonts w:cs="Times New Roman" w:ascii="Times New Roman" w:hAnsi="Times New Roman"/>
                <w:szCs w:val="24"/>
              </w:rPr>
              <w:t xml:space="preserve"> - Доставка и въвеждане в експлоатация на Машина за конвейрна автоматична оптична инспекция (АОИ) на солдер паста и СМД компоненти - 1 б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П1 - </w:t>
            </w:r>
            <w:r>
              <w:rPr>
                <w:rFonts w:cs="Times New Roman" w:ascii="Times New Roman" w:hAnsi="Times New Roman"/>
                <w:szCs w:val="24"/>
              </w:rPr>
              <w:t>Доставка и въвеждане в експлоатация на Модулен сегмент от 2 монтажни автомати за вземане и поставяне на елементи при СМТ монтаж - 1 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2</w:t>
            </w:r>
            <w:r>
              <w:rPr>
                <w:rFonts w:cs="Times New Roman" w:ascii="Times New Roman" w:hAnsi="Times New Roman"/>
                <w:szCs w:val="24"/>
              </w:rPr>
              <w:t xml:space="preserve"> - Доставка и въвеждане в експлоатация на Машина за конвейрна автоматична оптична инспекция (АОИ) на солдер паста и СМД компоненти - 1 б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крайния получател за експлоатация 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П1 - </w:t>
            </w:r>
            <w:r>
              <w:rPr>
                <w:rFonts w:cs="Times New Roman" w:ascii="Times New Roman" w:hAnsi="Times New Roman"/>
                <w:szCs w:val="24"/>
              </w:rPr>
              <w:t>Доставка и въвеждане в експлоатация на Модулен сегмент от 2 монтажни автомати за вземане и поставяне на елементи при СМТ монтаж - 1 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на ключови потребители за работа със система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учението на потребителите да се осъществи на работните места на бенефициен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учението на потребителите да е не по-малко от 40 ча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то на персонала на бенефициента е за сметка на изпълн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2</w:t>
            </w:r>
            <w:r>
              <w:rPr>
                <w:rFonts w:cs="Times New Roman" w:ascii="Times New Roman" w:hAnsi="Times New Roman"/>
                <w:szCs w:val="24"/>
              </w:rPr>
              <w:t xml:space="preserve"> - Доставка и въвеждане в експлоатация на Машина за конвейрна автоматична оптична инспекция (АОИ) на солдер паста и СМД компоненти - 1 б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на ключови потребители за работа със система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учението на потребителите да се осъществи на работните места на бенефициен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учението на потребителите да е не по-малко от 40 час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то на персонала на бенефициента е за сметка на изпълн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помагащи дейности и условия от крайния получател (ако е приложимо).</w:t>
            </w: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П1 - </w:t>
            </w:r>
            <w:r>
              <w:rPr>
                <w:rFonts w:cs="Times New Roman" w:ascii="Times New Roman" w:hAnsi="Times New Roman"/>
                <w:szCs w:val="24"/>
              </w:rPr>
              <w:t>Доставка и въвеждане в експлоатация на Модулен сегмент от 2 монтажни автомати за вземане и поставяне на елементи при СМТ монтаж - 1 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2</w:t>
            </w:r>
            <w:r>
              <w:rPr>
                <w:rFonts w:cs="Times New Roman" w:ascii="Times New Roman" w:hAnsi="Times New Roman"/>
                <w:szCs w:val="24"/>
              </w:rPr>
              <w:t xml:space="preserve"> - Доставка и въвеждане в експлоатация на Машина за конвейрна автоматична оптична инспекция (АОИ) на солдер паста и СМД компоненти - 1 б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П1 - </w:t>
            </w:r>
            <w:r>
              <w:rPr>
                <w:rFonts w:cs="Times New Roman" w:ascii="Times New Roman" w:hAnsi="Times New Roman"/>
                <w:szCs w:val="24"/>
              </w:rPr>
              <w:t>Доставка и въвеждане в експлоатация на Модулен сегмент от 2 монтажни автомати за вземане и поставяне на елементи при СМТ монтаж - 1 б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вместимост с налични във фирмата софтуер JaNets и JUKI фидери ET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П2</w:t>
            </w:r>
            <w:r>
              <w:rPr>
                <w:rFonts w:cs="Times New Roman" w:ascii="Times New Roman" w:hAnsi="Times New Roman"/>
                <w:szCs w:val="24"/>
              </w:rPr>
              <w:t xml:space="preserve"> - Доставка и въвеждане в експлоатация на Машина за конвейрна автоматична оптична инспекция (АОИ) на солдер паста и СМД компоненти - 1 бр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 за два режима инспекция : солдер паста или монтирани компонен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D инспекция на спояващата паста чрез „p3D - DLP projector“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ителна способност на камерата по-голяма от 4 Mpi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олюция на камерата по-ниска от 20 micr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  <w:strike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lineRule="atLeast" w:line="240" w:before="0" w:after="0"/>
      <w:rPr>
        <w:rFonts w:ascii="Courier New" w:hAnsi="Courier New" w:cs="Courier New"/>
        <w:color w:val="000000"/>
        <w:sz w:val="16"/>
        <w:szCs w:val="16"/>
        <w:lang w:eastAsia="bg-BG"/>
      </w:rPr>
    </w:pPr>
    <w:r>
      <w:rPr>
        <w:rFonts w:cs="Courier New" w:ascii="Courier New" w:hAnsi="Courier New"/>
        <w:color w:val="000000"/>
        <w:sz w:val="16"/>
        <w:szCs w:val="16"/>
        <w:lang w:eastAsia="bg-BG"/>
      </w:rPr>
    </w:r>
  </w:p>
  <w:p>
    <w:pPr>
      <w:pStyle w:val="Heading1"/>
      <w:shd w:fill="FFFFFF" w:val="clear"/>
      <w:spacing w:lineRule="atLeast" w:line="240" w:before="0" w:after="0"/>
      <w:rPr/>
    </w:pPr>
    <w:r>
      <w:rPr>
        <w:rFonts w:cs="Courier New" w:ascii="Courier New" w:hAnsi="Courier New"/>
        <w:color w:val="000000"/>
        <w:sz w:val="16"/>
        <w:szCs w:val="16"/>
        <w:lang w:eastAsia="bg-BG"/>
      </w:rPr>
      <w:t>Проект № BG-RRP-3.004-2078-C01 „Технологична модернизация в предприятието“. Краен получател на помощта: „Векатех</w:t>
    </w:r>
    <w:r>
      <w:rPr>
        <w:rFonts w:cs="Roboto" w:ascii="Roboto" w:hAnsi="Roboto"/>
        <w:color w:val="333333"/>
        <w:sz w:val="23"/>
        <w:szCs w:val="23"/>
        <w:shd w:fill="FFFFFF" w:val="clear"/>
      </w:rPr>
      <w:t xml:space="preserve"> </w:t>
    </w:r>
    <w:r>
      <w:rPr>
        <w:rFonts w:cs="Courier New" w:ascii="Courier New" w:hAnsi="Courier New"/>
        <w:color w:val="000000"/>
        <w:sz w:val="16"/>
        <w:szCs w:val="16"/>
        <w:lang w:eastAsia="bg-BG"/>
      </w:rPr>
      <w:t>“ ЕООД. Проектът се реализира с финансовата подкрепа на Национален план за възстановяване и устойчивост, съфинансиран от Европейския съюз. Цялата отговорност за съдържанието на документа се носи от „Векатех</w:t>
    </w:r>
    <w:r>
      <w:rPr>
        <w:rFonts w:cs="Roboto" w:ascii="Roboto" w:hAnsi="Roboto"/>
        <w:color w:val="333333"/>
        <w:sz w:val="23"/>
        <w:szCs w:val="23"/>
        <w:shd w:fill="FFFFFF" w:val="clear"/>
      </w:rPr>
      <w:t xml:space="preserve"> </w:t>
    </w:r>
    <w:r>
      <w:rPr>
        <w:rFonts w:cs="Courier New" w:ascii="Courier New" w:hAnsi="Courier New"/>
        <w:color w:val="000000"/>
        <w:sz w:val="16"/>
        <w:szCs w:val="16"/>
        <w:lang w:eastAsia="bg-BG"/>
      </w:rPr>
      <w:t>“ ЕООД и при никакви обстоятелства не може да се приема, че този документ отразява официалното становище на Европейския съюз и СНД.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lineRule="atLeast" w:line="240" w:before="0" w:after="0"/>
      <w:rPr>
        <w:rFonts w:ascii="Courier New" w:hAnsi="Courier New" w:cs="Courier New"/>
        <w:color w:val="000000"/>
        <w:sz w:val="16"/>
        <w:szCs w:val="16"/>
        <w:lang w:eastAsia="bg-BG"/>
      </w:rPr>
    </w:pPr>
    <w:r>
      <w:rPr>
        <w:rFonts w:cs="Courier New" w:ascii="Courier New" w:hAnsi="Courier New"/>
        <w:color w:val="000000"/>
        <w:sz w:val="16"/>
        <w:szCs w:val="16"/>
        <w:lang w:eastAsia="bg-BG"/>
      </w:rPr>
    </w:r>
  </w:p>
  <w:p>
    <w:pPr>
      <w:pStyle w:val="Heading1"/>
      <w:shd w:fill="FFFFFF" w:val="clear"/>
      <w:spacing w:lineRule="atLeast" w:line="240" w:before="0" w:after="0"/>
      <w:rPr/>
    </w:pPr>
    <w:r>
      <w:rPr>
        <w:rFonts w:cs="Courier New" w:ascii="Courier New" w:hAnsi="Courier New"/>
        <w:color w:val="000000"/>
        <w:sz w:val="16"/>
        <w:szCs w:val="16"/>
        <w:lang w:eastAsia="bg-BG"/>
      </w:rPr>
      <w:t>Проект № BG-RRP-3.004-2078-C01 „Технологична модернизация в предприятието“. Краен получател на помощта: „Векатех</w:t>
    </w:r>
    <w:r>
      <w:rPr>
        <w:rFonts w:cs="Roboto" w:ascii="Roboto" w:hAnsi="Roboto"/>
        <w:color w:val="333333"/>
        <w:sz w:val="23"/>
        <w:szCs w:val="23"/>
        <w:shd w:fill="FFFFFF" w:val="clear"/>
      </w:rPr>
      <w:t xml:space="preserve"> </w:t>
    </w:r>
    <w:r>
      <w:rPr>
        <w:rFonts w:cs="Courier New" w:ascii="Courier New" w:hAnsi="Courier New"/>
        <w:color w:val="000000"/>
        <w:sz w:val="16"/>
        <w:szCs w:val="16"/>
        <w:lang w:eastAsia="bg-BG"/>
      </w:rPr>
      <w:t>“ ЕООД. Проектът се реализира с финансовата подкрепа на Национален план за възстановяване и устойчивост, съфинансиран от Европейския съюз. Цялата отговорност за съдържанието на документа се носи от „Векатех</w:t>
    </w:r>
    <w:r>
      <w:rPr>
        <w:rFonts w:cs="Roboto" w:ascii="Roboto" w:hAnsi="Roboto"/>
        <w:color w:val="333333"/>
        <w:sz w:val="23"/>
        <w:szCs w:val="23"/>
        <w:shd w:fill="FFFFFF" w:val="clear"/>
      </w:rPr>
      <w:t xml:space="preserve"> </w:t>
    </w:r>
    <w:r>
      <w:rPr>
        <w:rFonts w:cs="Courier New" w:ascii="Courier New" w:hAnsi="Courier New"/>
        <w:color w:val="000000"/>
        <w:sz w:val="16"/>
        <w:szCs w:val="16"/>
        <w:lang w:eastAsia="bg-BG"/>
      </w:rPr>
      <w:t>“ ЕООД и при никакви обстоятелства не може да се приема, че този документ отразява официалното становище на Европейския съюз и СНД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23:00Z</dcterms:created>
  <dc:creator>a.toteva</dc:creator>
  <dc:description/>
  <cp:keywords/>
  <dc:language>en-US</dc:language>
  <cp:lastModifiedBy>Denitsa Mihaylova</cp:lastModifiedBy>
  <cp:lastPrinted>2011-03-22T17:11:00Z</cp:lastPrinted>
  <dcterms:modified xsi:type="dcterms:W3CDTF">2023-11-30T09:34:00Z</dcterms:modified>
  <cp:revision>12</cp:revision>
  <dc:subject/>
  <dc:title>№………</dc:title>
</cp:coreProperties>
</file>